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0496771"/>
      <w:bookmarkStart w:id="1" w:name="__Fieldmark__3_280496771"/>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80496771"/>
      <w:bookmarkStart w:id="3" w:name="__Fieldmark__4_280496771"/>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80496771"/>
      <w:bookmarkStart w:id="5" w:name="__Fieldmark__5_280496771"/>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80496771"/>
      <w:bookmarkStart w:id="7" w:name="__Fieldmark__9_280496771"/>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80496771"/>
      <w:bookmarkStart w:id="9" w:name="__Fieldmark__10_280496771"/>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80496771"/>
      <w:bookmarkStart w:id="11" w:name="__Fieldmark__13_280496771"/>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80496771"/>
      <w:bookmarkStart w:id="13" w:name="__Fieldmark__14_280496771"/>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80496771"/>
      <w:bookmarkStart w:id="15" w:name="__Fieldmark__16_280496771"/>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80496771"/>
      <w:bookmarkStart w:id="17" w:name="__Fieldmark__17_280496771"/>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80496771"/>
      <w:bookmarkStart w:id="19" w:name="__Fieldmark__20_280496771"/>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80496771"/>
      <w:bookmarkStart w:id="21" w:name="__Fieldmark__21_280496771"/>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80496771"/>
      <w:bookmarkStart w:id="23" w:name="__Fieldmark__23_280496771"/>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80496771"/>
      <w:bookmarkStart w:id="25" w:name="__Fieldmark__24_280496771"/>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280496771"/>
      <w:bookmarkStart w:id="27" w:name="__Fieldmark__25_280496771"/>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280496771"/>
      <w:bookmarkStart w:id="29" w:name="__Fieldmark__26_280496771"/>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3-2024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22-04-20T19:26:00Z</dcterms:modified>
  <cp:revision>13</cp:revision>
  <dc:subject/>
  <dc:title/>
</cp:coreProperties>
</file>